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Адыгея «Адыгейская республиканская 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Организация проектной деятельности обучающихс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звание проекта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 Маленький народ большой земли. Сохраним свой язык и  традици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спользованием электронной образовательной среды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ведения об авторах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Хапачева Гучехан Касимовна-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угуАнжела Мосовна-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 родного (адыгейского) язык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БОУ РА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Адыгейская республиканская гимназ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на Конкурс методический материал социальный проект направлен на создание условий для изучения и сохранения традиций,</w:t>
      </w:r>
      <w:r>
        <w:rPr/>
        <w:t xml:space="preserve"> </w:t>
      </w:r>
      <w:r>
        <w:rPr>
          <w:sz w:val="28"/>
          <w:szCs w:val="28"/>
        </w:rPr>
        <w:t>обычаев и языка, как основы культуры адыгского народ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ние знаний, умений и ценностных ориентации, развитие творческих способностей, воспитание уважения к культуре и истории родного края, сохранение языка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Задачи проект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/>
      </w:pPr>
      <w:r>
        <w:rPr>
          <w:bCs/>
          <w:sz w:val="28"/>
          <w:szCs w:val="28"/>
        </w:rPr>
        <w:t>Формировать у подрастающего поколения чувства национальной гордости за родной язык и культур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/>
      </w:pPr>
      <w:r>
        <w:rPr>
          <w:bCs/>
          <w:sz w:val="28"/>
          <w:szCs w:val="28"/>
        </w:rPr>
        <w:t>Углублять знания об истории, традициях и культуре наро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Приобщение людей другой национальности к адыгской культуре, традициям.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влечение внимания к наш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е.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Адыгэ к1элэц1ык1ухэм абзэ зэрагъэш1эныр,</w:t>
      </w:r>
    </w:p>
    <w:p>
      <w:pPr>
        <w:pStyle w:val="Normal"/>
        <w:numPr>
          <w:ilvl w:val="0"/>
          <w:numId w:val="2"/>
        </w:numPr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тызэрэадыгэм тыры гушхоныр ;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абзэхэр, тишэн зэхэтык1эхэр тщымыгъупшэнхэр;</w:t>
      </w:r>
      <w:r>
        <w:rPr>
          <w:color w:val="000000"/>
        </w:rPr>
        <w:br/>
      </w:r>
      <w:r>
        <w:rPr>
          <w:b/>
          <w:sz w:val="28"/>
          <w:szCs w:val="28"/>
        </w:rPr>
        <w:t>Актуальность методической разработки:</w:t>
      </w:r>
      <w:r>
        <w:rPr>
          <w:sz w:val="28"/>
          <w:szCs w:val="28"/>
        </w:rPr>
        <w:t xml:space="preserve"> сохранение своего родного языка - одна из самых важных проблем народа. Вместе с родным языком ребенок получает знания о жизни деятельности своего народа, его истории, культуре, традициях. Родной язык учит ребенка нормам поведения и образу жизни народа, к которому он принадлежит, придает ему характерные черты этого этноса. Люди, родившиеся в нашей стране должны общаться на родном языке и почитать традиции своего народа. А если мыслить более реалистично, то с каждым годом это становится проблематично, так как английский и другие иностранные языки других стран вытесняют языки малых народов. Подростки и более современные люди учат их. Если мы патриоты своей родины, то мы должны делать все, чтобы наш язык и традиции сохранялись до конца наших дней, а также чтобы это все передавалось из уст в уста, из поколения в покол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атриотическое чувство не возникает само по себе. Это результат длительного, целенаправленного воспитательного воздействия на человека, начиная с самого детства.  В связи с этим знание истории, традиций , обычаев ,родного языка становится одной из актуальных. В результате систематической, целенаправленной воспитательной работы у детей будут сформированы элементы гражданственности и патриотиз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быть патриотом, не чувствуя личной связи с Родиной, не зная своего родного язык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 идеи проекта: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для организации различных видов деятельности с обучающимися, позволяя использовать  в оптимальном сочетании традиционные и инновационные формы и методы работы. 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/>
        <w:t xml:space="preserve">Сведения о практической реализации проекта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/>
                <w:sz w:val="28"/>
                <w:szCs w:val="28"/>
              </w:rPr>
              <w:t xml:space="preserve"> этап. </w:t>
            </w:r>
          </w:p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дготовительны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На данном этапе выбираем и формируем проблему, которая будет решена учащимися в ходе проектной деятельности. Здесь нами создается положительный мотивационный настрой. Проблема, которую должны решить обучающиеся - актуальна и интересна. Определяем  направления работы, формулируем задачи для каждой группы (обучающихся и учителей), совместное составление плана работы, Главная цель - дети должны научиться выстраивать свои отношения между собой и со взрослыми, т.е. социализироваться. На этом этапе обговаривается поиск информации (в каких источниках)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/>
                <w:sz w:val="28"/>
                <w:szCs w:val="28"/>
              </w:rPr>
              <w:t xml:space="preserve"> этап.</w:t>
            </w:r>
          </w:p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о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Это реализация проекта. Собирается материал детьми при помощи родителей и учителей. Про водится работа по сохранению языка, традиций, обычаев. Информация перерабатывается, сортируется. Этот этап самый трудоемкий. Ученики теряются в море информации. Но они активно работают, анализируют и обобщают полученный материал с помощью взрослых. Во время консультаций учителя помогают систематизировать собранную информацию. Проводится и анализируется блиц-опрос в виде таблиц и диаграмм.</w:t>
            </w:r>
          </w:p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Учителя совместно с сотрудниками Национального музея РА и СКФМНВ проводят онлайн экскурсию по экспозиции «Культура и быт адыгов»</w:t>
            </w:r>
          </w:p>
          <w:p>
            <w:pPr>
              <w:pStyle w:val="C13"/>
              <w:spacing w:lineRule="auto" w:line="36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Мероприятия, проводимые в классе и школе, для   сохранения   языка:</w:t>
              <w:br/>
              <w:t>-утренники;</w:t>
              <w:br/>
              <w:t xml:space="preserve">-праздники; </w:t>
              <w:br/>
              <w:t>-открытые уроки и общение на родном языке .</w:t>
            </w:r>
          </w:p>
          <w:p>
            <w:pPr>
              <w:pStyle w:val="C13"/>
              <w:spacing w:lineRule="auto" w:line="36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 xml:space="preserve"> этап.</w:t>
            </w:r>
          </w:p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лючительны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м проделанной работы является  проведение   защиты социального проекта</w:t>
            </w:r>
            <w:r>
              <w:rPr>
                <w:rFonts w:eastAsia="Microsoft YaHei" w:cs="Mangal" w:ascii="Constantia" w:hAnsi="Constantia"/>
                <w:b/>
                <w:bCs/>
                <w:color w:val="0000CC"/>
                <w:kern w:val="2"/>
                <w:sz w:val="72"/>
                <w:szCs w:val="72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аленький народ большой земли. Сохраним свой язык и традиции»</w:t>
            </w:r>
            <w:r>
              <w:rPr>
                <w:color w:val="000000"/>
                <w:sz w:val="28"/>
                <w:szCs w:val="28"/>
              </w:rPr>
              <w:t>, в которой  учащиеся презентуют свой проект в виде сообщения и представления готового проекта.  На данном этапе проекта мы решаем следующие задачи: развитие речи, возможность продемонстрировать свои достижения, пополнение знаний, социализация дете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Желательно, чтобы защита проекта была публичной, с этой целью  привлекаем в качестве зрителей, обучающихся 3- 4 классов. По итогам защиты поощряем не только тех, кто выступал, но и зрителей, которые  задавали интересные вопросы и участвовали в викторине и блиц-опросе. Особое внимание хочется обратить на то, что учителя не должны допустить присуждения мест за проект.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Должен быть поощрен каждый ученик, участвовавший в выполнении проекта.</w:t>
            </w:r>
          </w:p>
          <w:p>
            <w:pPr>
              <w:pStyle w:val="C13"/>
              <w:spacing w:lineRule="auto" w:line="360" w:before="0" w:after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 и видео материалы , газеты,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ы формата А-4 для блиц –опрос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ектор и презентация для проведения защиты проек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леты с наглядным материалом способствующим привлечению внимания и интереса к изучению традиций и родного языка.</w:t>
      </w:r>
    </w:p>
    <w:p>
      <w:pPr>
        <w:pStyle w:val="C13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рдовская З.В. Организация проектной деятельности в системе работы учителя начальных классов. Как организовать проектную деятельность младших школьников // Новосибирск, НИПКиПРО, 2006.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ыгэ  гущы1эжъхэр З.У.Блягоз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таты из выступлений Главы РА М.К.Кумпилова, декана факультета адыгейской филологии Н.А.Хамерзоковой.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ыгэ Хабзэ. Куек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, sans-serif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3:00Z</dcterms:created>
  <dc:creator>Admin</dc:creator>
  <dc:description/>
  <cp:keywords/>
  <dc:language>en-US</dc:language>
  <cp:lastModifiedBy>1</cp:lastModifiedBy>
  <cp:lastPrinted>2009-05-04T21:09:00Z</cp:lastPrinted>
  <dcterms:modified xsi:type="dcterms:W3CDTF">2022-04-20T09:48:00Z</dcterms:modified>
  <cp:revision>8</cp:revision>
  <dc:subject/>
  <dc:title>Праздничная линейка ко Дню Победы</dc:title>
</cp:coreProperties>
</file>